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ÃðçÆÁ» ÓÚ ñÅÔ¶ò¿ç þ î¯Çð¿×Å êÅÀ±â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ðçÆÁ» çÅ î½Ãî ÇÜ¾æ¶ á§âÕ Áå¶ ÁÅðÅî ñË Õ¶ ÁÅªçÅ þ, À°µæ¶ ÔÆ ÇÂÔ Ãî» ÕÂÆ ñ¯Õ» ñÂÆ ÇÃÔå Ã¿ì¿èÆ Ãî¼ÇÃÁÅò» çÅ ÕÅðé òÆ ìä Ü»çÅ þ¢ á§ã ç¶ Ççé» ÓÚ ôðÆð çÆ ð¯× êÌåÆð¯èÕ ÃîðæÅ Ø¼à ÃÕçÆ þ ÇÜÃ ÕÅðé òÅð òÅð ÷¹ÕÅî, æÕÅòà, Ü¯ó» çÆ ÜÕóé Áå¶ ÚîóÆ ç¶ Ã¹¾Õ¶êé òð×ÆÁ» Ãî¼ÇÃÁÅò» ò¾è Ü»çÆÁ» Ôé¢ ÁÇÜÔ¶ ÓÚ îÅÇÔð» çÅ î³éäÅ þ ÇÕ õ¹ðÅÕ ÓÚ Û¯à¶-î¯à¶ ìçñÅÁ Õð Õ¶ òÆ ÇÃÔå ù Ã¹èÅÇðÁÅ ÜÅ ÃÕçÅ þ¢ ÇÂé·» </w:t>
      </w:r>
      <w:r>
        <w:rPr>
          <w:rFonts w:cs="Satluj" w:ascii="Satluj" w:hAnsi="Satluj"/>
          <w:lang w:val="en-US"/>
        </w:rPr>
        <w:t>Ó</w:t>
      </w:r>
      <w:r>
        <w:rPr>
          <w:rFonts w:cs="Satluj" w:ascii="Satluj" w:hAnsi="Satluj"/>
        </w:rPr>
        <w:t>Ú¯º ÇÂ¾Õ þ î¯Çð¿×Å êÅÀ±âð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¯Çð¿×Å êÅÀ±âð ÇÕª þ ÖÅÃ? </w:t>
      </w:r>
      <w:r>
        <w:rPr>
          <w:rFonts w:cs="Satluj" w:ascii="Satluj" w:hAnsi="Satluj"/>
        </w:rPr>
        <w:t xml:space="preserve">î¯Çð¿×Å Ü» ÃÔÜä çÆÁ» ê¼åÆÁ» å¯º ìÇäÁÅ êÅÀ±âð ê¯ôÕ å¾å» çÅ òèÆÁÅ Ãð¯å î³ÇéÁÅ Ü»çÅ þ¢ ÇÂÃ ÓÚ òÅÇÂàÅÇîé </w:t>
      </w:r>
      <w:r>
        <w:rPr>
          <w:b/>
        </w:rPr>
        <w:t>A, C, E, B-complex,</w:t>
      </w:r>
      <w:r>
        <w:rPr>
          <w:rFonts w:cs="Satluj" w:ascii="Satluj" w:hAnsi="Satluj"/>
        </w:rPr>
        <w:t xml:space="preserve"> ÕËñôÆÁî, ÁÅÇÂðé Áå¶ ê¯àËôÆÁî òð×¶ ÷ðÈðÆ å¾å Çîñç¶ Ôé¢ Ö¯Ü» Áé°ÃÅð ÇÂÃ ÓÚ î½ÜÈç ÁËºàÆÁ½ÕÃÆâËºàÃ ôðÆð ÓÚ Á½ÕÃÆÕðé åéÅÁ ù ØàÅÀ°ä ÓÚ îçç Õðç¶ Ôé ÇÜÃ éÅñ ÇÂÇîÀ±é ÇÃÃàî ù î÷ìÈåÆ Çîñ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ÂÇîÀ±ÇéàÆ ñÂÆ ñÅíÕÅðÆ: </w:t>
      </w:r>
      <w:r>
        <w:rPr>
          <w:rFonts w:cs="Satluj" w:ascii="Satluj" w:hAnsi="Satluj"/>
        </w:rPr>
        <w:t xml:space="preserve">î¯Çð¿×Å êÅÀ±âð ÓÚ î½ÜÈç òÅÇÂàÅÇîé </w:t>
      </w:r>
      <w:r>
        <w:rPr>
          <w:b/>
        </w:rPr>
        <w:t>C</w:t>
      </w:r>
      <w:r>
        <w:rPr>
          <w:rFonts w:cs="Satluj" w:ascii="Satluj" w:hAnsi="Satluj"/>
        </w:rPr>
        <w:t xml:space="preserve">, òÅÇÂàÅÇîé </w:t>
      </w:r>
      <w:r>
        <w:rPr>
          <w:b/>
        </w:rPr>
        <w:t>E</w:t>
      </w:r>
      <w:r>
        <w:rPr>
          <w:rFonts w:cs="Satluj" w:ascii="Satluj" w:hAnsi="Satluj"/>
        </w:rPr>
        <w:t xml:space="preserve"> Áå¶ ÁÅÇÂðé ôðÆð çÆ ð¯× êÌåÆð¯èÕ ÃîðæÅ ù î÷ìÈå ìäÅÀ°ä ÓÚ ÃÔÅÇÂÕ Ô¯ ÃÕç¶ Ôé¢ ÁÇèÁËé» ÓÚ ÇÂÔ êåÅ ñ¾Ç×ÁÅ þ ÇÕ ÇÂÃ ÓÚ êÅÂ¶ Ü»ç¶ ê½ñÆøÆé¯ñ Áå¶ øñËòé½ÇÂâ ôðÆð ÓÚ Ô¯ä òÅñÆ Ã¯Ü ù ØàÅÀ°ä ÓÚ îçç Õðç¶ Ôé¢ Ôð ð¯÷ ñ×í× ê³Ü ×ÌÅî î¯Çð¿×Å êÅÀ±âð ñËä éÅñ ìñ¾â ôÈ×ð Áå¶ ÇñÇêâ êÌ¯øÅÂÆñ òð×¶ îàËìÇñÕ êËðÅîÆàð» ÓÚ Ã¹èÅð ÁÅ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ÚîóÆ çÆ ç¶ÖíÅñ ÓÚ òÆ ñÅíÕÅðÆ: </w:t>
      </w:r>
      <w:r>
        <w:rPr>
          <w:rFonts w:cs="Satluj" w:ascii="Satluj" w:hAnsi="Satluj"/>
        </w:rPr>
        <w:t xml:space="preserve">ÃðçÆÁ» ÓÚ ÚîóÆ çÅ Ã¹¾ÕÅêé ÇÂ¾Õ ÁÅî Ãî¼ÇÃÁÅ þ¢ î¯Çð¿×Å êÅÀ±âð ÓÚ î½ÜÈç òÅÇÂàÅÇîé÷ </w:t>
      </w:r>
      <w:r>
        <w:rPr>
          <w:b/>
        </w:rPr>
        <w:t>A</w:t>
      </w:r>
      <w:r>
        <w:rPr>
          <w:rFonts w:cs="Satluj" w:ascii="Satluj" w:hAnsi="Satluj"/>
        </w:rPr>
        <w:t xml:space="preserve"> Áå¶ </w:t>
      </w:r>
      <w:r>
        <w:rPr>
          <w:b/>
        </w:rPr>
        <w:t>E</w:t>
      </w:r>
      <w:r>
        <w:rPr>
          <w:rFonts w:cs="Satluj" w:ascii="Satluj" w:hAnsi="Satluj"/>
        </w:rPr>
        <w:t xml:space="preserve"> ÚîóÆ ù Á³çð¯º ê¯ôä ç¶ä ÓÚ îçç Õðç¶ Ôé¢ ÇÂÔ å¾å ÚîóÆ çÆ éîÆ ìäÅÂÆ ð¾Öä, ñÚÕÆñÅêé òèÅÀ°ä Áå¶ Ã¹¾ÕÅêé ØàÅÀ°ä ÓÚ ÃÔÅÇÂÕ î³é¶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¯Çð¿×Å êÅÀ±âð çÅ ÃÔÆ Ã¶òé ÇÕò¶º ÕðÆÂ¶: </w:t>
      </w:r>
      <w:r>
        <w:rPr>
          <w:rFonts w:cs="Satluj" w:ascii="Satluj" w:hAnsi="Satluj"/>
        </w:rPr>
        <w:t>îÅÇÔð» Áé°ÃÅð ÃðçÆÁ» ÓÚ Ôð ð¯÷ Ãò¶ð¶ ÖÅñÆ ê¶à Ü» ×¹¿é×¹é¶ êÅäÆ Ü» ÃîÈçÆ ç¶ éÅñ ñ×í× ÇÂ¾Õ Ú¾îÚ (ç¯ å¯º ê³Ü ×ÌÅî) î¯Çð¿×Å êÅÀ±âð ÇñÁÅ ÜÅ ÃÕçÅ þ¢ ÔÅñ»ÇÕ ÇÕÃ¶ òÆ ÃêñÆîËºà ù ÇéïÇîå å½ð Óå¶ ñËä å¯º êÇÔñ» ÁÅêä¶ âÅÕàð Ü» ê¯ôä Çòô¶ôÇ×ÁÅ éÅñ ÃñÅÔ ñËäÅ ÷ðÈð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êÆú ÁÅï°ðòËÇçÕ ÕÅó·¶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ðçÆÁ» ç¶ î½Ãî ÓÚ Ö³Ø Áå¶ ÷¹ÕÅî ÁÕÃð ôðÆð ù æÕÅòà îÇÔÃÈÃ ÕðòÅªç¶ Ôé Áå¶ Ççé íð çÆ À±ðÜÅ ù õåî Õð Çç¿ç¶ Ôé¢ ò×çÅ é¾Õ, ×ñ¶ ÓÚ ÖðÅô Áå¶ ÔñÕÅ ì¹õÅð òð×ÆÁ» Ãî¼ÇÃÁÅò» ÁÅî Ôé¢ ÁÇÜÔÆÁ» ÃÇæåÆÁ» ÓÚ ÁÅï°ðòËÇçÕ ÕÅó·¶ ìÔ¹å îçç×Åð Ô¹¿ç¶ Ôé¢ ÇÂÔ ôðÆð ù ×ðî ð¾Öç¶ Ôé, ÇÂÇîÀ±ÇéàÆ òèÅªç¶ Ôé, Áå¶ òÅÇÂðÃ» éÅñ ñóé ñÂÆ åÅÕå êÌçÅé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çðÕ, çÅñÚÆéÆ, ÕÅñÆ ÇîðÚ Áå¶ å¹ñÃÆ: </w:t>
      </w:r>
      <w:r>
        <w:rPr>
          <w:rFonts w:cs="Satluj" w:ascii="Satluj" w:hAnsi="Satluj"/>
        </w:rPr>
        <w:t>ÁÅï°ðòËç Áé°ÃÅð ÷¹ÕÅî Áå¶ Ö³Ø î¹¾Ö å½ð Óå¶ Õ½ø ç¯ô ç¶ òèä ÕÅðé Ô¹¿çÆ þ¢ ÇÂÃ ñÂÆ ×ðî, îÃÅñ¶çÅð Áå¶ æ¯ó·¶ Ã¹¾Õ¶ ×¹ä» òÅñ¶ ÕÅó·¶ Õ½ø ù ØàÅªç¶ Ôé Áå¶ å¹ð¿å ðÅÔå êÌçÅé Õðç¶ Ôé¢ ÁçðÕ, çÅñÚÆéÆ, ÕÅñÆ ÇîðÚ Áå¶ å¹ñÃÆ Õ½ø ù Ã¿å¹Çñå Õðç¶ Ôé Üç¯º ÇÕ Ç×ñ¯Â¶ Áå¶ ÔñçÆ ôðÆð çÆ ÇÂÇîÀ±ÇéàÆ ù î÷ìÈå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çðÕ-å¹ñÃÆ çÅ ÕÅó·Å: </w:t>
      </w:r>
      <w:r>
        <w:rPr>
          <w:rFonts w:cs="Satluj" w:ascii="Satluj" w:hAnsi="Satluj"/>
        </w:rPr>
        <w:t>êÇÔñÅ êÌíÅòôÅñÆ ÕÅó·Å ÁçðÕ-å¹ñÃÆ çÅ ÕÅó·Å þ¢ ÁçðÕ ôðÆð ÓÚ Õá¯ðåÅ Áå¶ Ã¯Üô ù ØàÅªçÆ þ Üç¯º ÇÕ å¹ñÃÆ ÇÂÇîÀ±ÇéàÆ ù òèÅªçÆ þ¢ ç¯ Õ¾ê êÅäÆ ÓÚ ÇÂ¾Õ ÇÂ¿Ú çÅ ÁçðÕ Áå¶ A@-AB å¹ñÃÆ ç¶ ê¼å¶ À°ìÅñ¯¢ å¹ÃÄ Ã¹ÁÅç ñÂÆ ôÇÔç òÆ êÅ ÃÕç¶ Ô¯¢ ÇÂÃ ù Ççé ÓÚ ÇÂ¾Õ Ü» ç¯ òÅð êÆäÅ ÕÅø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¹ñ¾áÆ-å¹ñÃÆ çÅ ÕÅó·Å: </w:t>
      </w:r>
      <w:r>
        <w:rPr>
          <w:rFonts w:cs="Satluj" w:ascii="Satluj" w:hAnsi="Satluj"/>
        </w:rPr>
        <w:t>çÈÜÅ î¹ñ¾áÆ-å¹ñÃÆ çÅ ÕÅó·Å þ¢ î¹ñ¾áÆ ×ñ¶ çÆ Üñä ù ô»å ÕðçÆ þ, Áå¶ å¹ñÃÆ ÇÂÇîÀ±ÇéàÆ ù òèÅªçÆ þ¢ ÔÅñ»ÇÕ ìÔ¹å ×ðî ×¹ä» òÅñ¶ ÕÅÇó·Á» çÅ Ç÷ÁÅçÅ Ã¶òé éÅ Õðé çÅ ÇèÁÅé ð¾Ö¯¢ ÕÅó·Å çòÅÂÆ çÅ ìçñ éÔÄ, êð ÇÂÔ ðÅÔå êÌçÅé Õðç¶ Ôé Áå¶ ÇÂÇîÀ±ÇéàÆ ù òèÅª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ÅñÆ ÇîðÚ-ñ½º×-çÅñÚÆéÆ çÅ ÕÅó·Å: </w:t>
      </w:r>
      <w:r>
        <w:rPr>
          <w:rFonts w:cs="Satluj" w:ascii="Satluj" w:hAnsi="Satluj"/>
        </w:rPr>
        <w:t>åÆÜÅ ÕÅñÆ ÇîðÚ-ñ½º×-çÅñÚÆéÆ çÅ ÕÅó·Å þ¢ ÇÂÃ çÅ ìÔ¹å ×ðî êÌíÅò Ô¹¿çÅ þ Áå¶ ÇÂÔ ìñ×î ù Ø¯ñçÅ þ Áå¶ ìÅÔð Õ¾ãçÅ þ¢ ÕÅñÆ ÇîðÚ òÅÇÂðñ ×åÆÇòèÆ ù ØàÅªçÆ þ, ñ½º× ×ñ¶ ç¶ çðç ù ô»å Õðç¶ Ôé, Áå¶ çÅñÚÆéÆ ôðÆð ù ×ðî ð¾Ö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ÃðçÆÁ» ÓÚ êÅäÆ éÅ êÆäÅ ÇÃÔå ñÂÆ ò¾âÅ õåð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ðçÆÁ» çÅ î½Ãî ÁÅÀ°»ç¶ ÔÆ ìÔ¹å ÃÅð¶ ñ¯Õ» ù ÇÃðçðç Áå¶ îÅÂÆ×Ì¶é çÆ Ãî¼ÇÃÁÅ êð¶ôÅé Õðé ñ¾×çÆ þ¢ á§âÆ Ãò¶ð, è¹¾ê çÆ ÕîÆ Áå¶ ìçÇñÁÅ Ô¯ÇÂÁÅ ð¹àÆé ôðÆð Óå¶ ÇÃ¾èÅ ÁÃð êÅªçÅ þ¢ ÕÂÆ òÅð Ãò¶ð¶ À°áç¶ ÔÆ ÇÃð íÅðÆ ñ¾×çÅ þ å» Õç¶ á§âÆ ÔòÅ ñ¾×ç¶ ÔÆ å¶÷ çðç ô¹ðÈ Ô¯ Ü»çÅ þ¢ õÅÃ Õð Õ¶ îÅÂÆ×Ì¶é ç¶ îðÆ÷» ñÂÆ ÃðçÆÁ» ÇÕÃ¶ Ú¹ä½åÆ å¯º Ø¼à éÔÄ¢ ÁÅï°ð¶ç å¶ ÁÅè¹ÇéÕ ÇòÇ×ÁÅé ç¯ò¶º î³éç¶ Ôé ÇÕ î½Ãî Çò¾Ú ìçñÅÁ éÅñ ôðÆð çÅ Ã¿å¹ñé Çò×óçÅ þ ÇÜÃ éÅñ ÇÃð çðç çÆ Ãî¼ÇÃÁÅ ò¾è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§âÆ ÔòÅ çÅ ÇÃð Óå¶ ÇÃ¾èÅ ÁÃð: </w:t>
      </w:r>
      <w:r>
        <w:rPr>
          <w:rFonts w:cs="Satluj" w:ascii="Satluj" w:hAnsi="Satluj"/>
        </w:rPr>
        <w:t>ÃðçÆÁ» ÓÚ Üç¯º á§âÆ ÔòÅ ÇÃ¾è¶ î¼æ¶, Õ¿é Ü» ×ðçé Óå¶ ñ¾×çÆ þ å» ÇÃð çÆÁ» éÃ» Ã¹¿×ó Ü»çÆÁ» Ôé¢ ÇÂÃ éÅñ ÇçîÅö åÕ ÜÅä òÅñÅ ìñ¾â øñ¯Á ÁÚÅéÕ ìçñ Ü»çÅ þ, Áå¶ ÇÃð ÓÚ å¶÷ çðç Ô¯ä ñ¾×çÅ þ¢ ÇÂÔÆ òÜ·Å þ ÇÕ á§â ÓÚ ÇÃð ù ã¾Õ Õ¶ ð¾ÖäÅ ìÔ¹å ÷ðÈðÆ î³Çé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ðçÆÁ» Çò¾Ú êÅäÆ êÆäÅ ÷ðÈðÆ: </w:t>
      </w:r>
      <w:r>
        <w:rPr>
          <w:rFonts w:cs="Satluj" w:ascii="Satluj" w:hAnsi="Satluj"/>
        </w:rPr>
        <w:t>ÃðçÆÁ» ÓÚ ÇêÁÅÃ Ø¼à ñ¾×çÆ þ, ÇÂÃ ñÂÆ ñ¯Õ êÅäÆ êÆäÅ í°¾ñ Ü»ç¶ Ôé¢ ôðÆð ÓÚ êÅäÆ çÆ ÕîÆ Ô¯ä éÅñ õÈé ×Åó·Å Ô¯ Ü»çÅ þ, Áå¶ ÇçîÅö åÕ Á½ÕÃÆÜé çÆ ÃêñÅÂÆ ÃÔÆ åð·» éÔÄ êÔ¹¿Ú êÅªçÆ¢ ÇÂÃ çÅ ÁÃð ÇÃ¾è¶ ÇÃðçðç òÜ¯º ÇçÖçÅ þ¢ îÅÂÆ×Ì¶é ç¶ îðÆ÷» Çò¾Ú ÇâÔÅÂÆâÌ¶ôé çðç ù Ô¯ð òèÅ ÃÕçÅ þ¢ ÇÂÃ ñÂÆ ÃðçÆÁ» ÓÚ ÃÔÆ îÅåðÅ Çò¾Ú êÅäÆ êÆäÅ ìÔ¹å ÷ðÈð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è¹¾ê çÆ ÕîÆ Áå¶ òÅÇÂàÅÇîé </w:t>
      </w:r>
      <w:r>
        <w:rPr>
          <w:b/>
        </w:rPr>
        <w:t>D</w:t>
      </w:r>
      <w:r>
        <w:rPr>
          <w:rFonts w:cs="Satluj" w:ascii="Satluj" w:hAnsi="Satluj"/>
          <w:b/>
        </w:rPr>
        <w:t xml:space="preserve">: </w:t>
      </w:r>
      <w:r>
        <w:rPr>
          <w:rFonts w:cs="Satluj" w:ascii="Satluj" w:hAnsi="Satluj"/>
        </w:rPr>
        <w:t xml:space="preserve">ÃðçÆÁ» ÓÚ è¹¾ê Ø¼à ÇéÕñçÆ þ ÇÜÃ éÅñ ôðÆð Çò¾Ú òÅÇÂàÅÇîé </w:t>
      </w:r>
      <w:r>
        <w:rPr>
          <w:b/>
        </w:rPr>
        <w:t>D</w:t>
      </w:r>
      <w:r>
        <w:rPr>
          <w:rFonts w:cs="Satluj" w:ascii="Satluj" w:hAnsi="Satluj"/>
        </w:rPr>
        <w:t xml:space="preserve"> çÆ ÕîÆ Ô¯ ÃÕçÆ þ¢ òÅÇÂàÅÇîé </w:t>
      </w:r>
      <w:r>
        <w:rPr>
          <w:b/>
        </w:rPr>
        <w:t>D</w:t>
      </w:r>
      <w:r>
        <w:rPr>
          <w:rFonts w:cs="Satluj" w:ascii="Satluj" w:hAnsi="Satluj"/>
        </w:rPr>
        <w:t xml:space="preserve"> çÅ ÇÃ¾èÅ Ãì¿è ÃËð¯à¯Çéé Ô½ðî¯é éÅñ Ô¹¿çÅ þ Ü¯ îÈâ å¶ çðç ù Õ¿àð¯ñ ÕðçÅ þ¢ Üç¯º ÃËð¯à¯Çéé çÅ ê¼èð Ø¼à Ô¹¿çÅ þ å» îÅÂÆ×Ì¶é çÅ õåðÅ ò¾è Ü»çÅ þ¢ ð¯÷ æ¯ó·Æ ç¶ð è¹¾ê ÓÚ ìËáäÅ ÇÂÃ Ãî¼ÇÃÁÅ å¯º ìÚÅÁ ÓÚ </w:t>
      </w:r>
      <w:r>
        <w:rPr>
          <w:rFonts w:cs="Cambria" w:ascii="Satluj" w:hAnsi="Satluj"/>
        </w:rPr>
        <w:t>î</w:t>
      </w:r>
      <w:r>
        <w:rPr>
          <w:rFonts w:cs="DRChatrikWeb" w:ascii="Satluj" w:hAnsi="Satluj"/>
        </w:rPr>
        <w:t>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</w:t>
      </w:r>
      <w:r>
        <w:rPr>
          <w:rFonts w:cs="Cambria" w:ascii="Satluj" w:hAnsi="Satluj"/>
        </w:rPr>
        <w:t>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>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3:13:00Z</dcterms:created>
  <dc:creator>kanwarbains4@gmail.com</dc:creator>
  <dc:description/>
  <cp:keywords/>
  <dc:language>en-US</dc:language>
  <cp:lastModifiedBy>kanwarbains4@gmail.com</cp:lastModifiedBy>
  <dcterms:modified xsi:type="dcterms:W3CDTF">2026-01-21T03:34:00Z</dcterms:modified>
  <cp:revision>1</cp:revision>
  <dc:subject/>
  <dc:title/>
</cp:coreProperties>
</file>